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"/>
        <w:gridCol w:w="5382"/>
        <w:gridCol w:w="288"/>
        <w:gridCol w:w="1396"/>
        <w:gridCol w:w="21"/>
        <w:gridCol w:w="1559"/>
        <w:gridCol w:w="561"/>
      </w:tblGrid>
      <w:tr>
        <w:trPr>
          <w:trHeight w:val="1950" w:hRule="atLeast"/>
        </w:trPr>
        <w:tc>
          <w:tcPr>
            <w:tcW w:w="10200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ind w:left="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6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АРИФЫ НА ГАРАНТИРОВАННЫЕ СОЦИАЛЬНЫЕ УСЛУГИ, ПРЕДОСТАВЛЯЕМЫЕ</w:t>
            </w:r>
          </w:p>
          <w:p>
            <w:pPr>
              <w:pStyle w:val="Normal"/>
              <w:snapToGrid w:val="false"/>
              <w:ind w:left="60" w:hanging="0"/>
              <w:jc w:val="center"/>
              <w:rPr/>
            </w:pPr>
            <w:r>
              <w:rPr>
                <w:b/>
                <w:bCs/>
              </w:rPr>
              <w:t xml:space="preserve">ГРАЖДАНАМ ПОЖИЛОГО ВОЗРАСТА И ИНВАЛИДАМ </w:t>
            </w:r>
            <w:r>
              <w:rPr>
                <w:bCs/>
              </w:rPr>
              <w:t>(в том числе детям-инвалидам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napToGrid w:val="false"/>
              <w:ind w:left="60" w:hanging="0"/>
              <w:jc w:val="center"/>
              <w:rPr/>
            </w:pPr>
            <w:r>
              <w:rPr>
                <w:b/>
                <w:bCs/>
              </w:rPr>
              <w:t xml:space="preserve">МУНИЦИПАЛЬНЫМ БЮДЖЕТНЫМ УЧРЕЖДЕНИЕМ "ЦЕНТР СОЦИАЛЬНОГО ОБСЛУЖИВАНИЯ ГРАЖДАН ПОЖИЛОГО ВОЗРАСТА И ИНВАЛИДОВ" МИЛЮТИНСКОГО РАЙОНА </w:t>
              <w:br/>
              <w:t xml:space="preserve"> (по нормативным затратам на 2012год, установленным Областным законом от 07.09.2011 №662-ЗС)</w:t>
            </w:r>
          </w:p>
          <w:p>
            <w:pPr>
              <w:pStyle w:val="Normal"/>
              <w:suppressAutoHyphens w:val="true"/>
              <w:snapToGrid w:val="false"/>
              <w:ind w:left="6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5524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684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141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Наименование гарантированной услуги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Ед. изм.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Тариф,</w:t>
              <w:br/>
              <w:t xml:space="preserve"> руб.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55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Услуги, предоставляемые гражданам пожилого возраста и инвалидам ( в том числе детям-инвалидам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м социального обслуживания на дому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Социально-бытовые услуги: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3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.1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действие гражданам пожилого возраста и инвалидам в получении ими предусмотренных законодательством Российской Федерации льгот и преимуществ в социально-бытовом обеспечени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,68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.2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казание помощи в написании и прочтении писем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,87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38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.3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рганизация ритуальных услуг (при отсутствии у умерших клиентов родственников или их нежелании заняться погребением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9,35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3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.4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купка и доставка на дом продуктов питания, горячих обед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 к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,87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61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 1 кг включительн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,55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.5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действие в приготовлении пищ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,61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0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.6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купка и доставка на дом промышленных товаров первой необходимост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 к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,87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7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 xml:space="preserve">до 1 кг </w:t>
            </w:r>
            <w:r>
              <w:rPr>
                <w:sz w:val="18"/>
                <w:szCs w:val="18"/>
              </w:rPr>
              <w:t xml:space="preserve">включительн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,55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71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.7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ставка воды, топка печей, содействие в обеспечении топливом для проживающих в жилых помещениях без центрального отопления и (или) водоснабж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.7.1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ставка воды в жилое помещение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 вед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,87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99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ведр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,29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.7.2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топка печей (наполнение ведер углем, дровами в помещении для хранения топлива; подготовка печи к растопке, топка печи, вынос золы; доставка до 2-х ведер топлива в жилое помещение для поддержания нормальной температуры в жилище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5,48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.7.2.1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полнение ведер углем, дровами в помещении для хранения топлива; доставка до 2-х ведер топлива в жилое помещение для поддержания нормальной температуры в жилище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,87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3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.7.2.2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дготовка печи к растопке, топка печи, вынос золы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,61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3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.7.3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действие в обеспечении топливом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9,35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45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.8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дача вещей в стирку, химчистку, ремонт и обратная их доставка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9,35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.9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действие в организации ремонта и уборки жилых помещений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.9.1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иск исполнителя заказ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4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.9.2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борка помещения ослабленным инвалидам и лицам преклонного возраста одиноким и одинокопроживающим, не имеющим родственников в данном населенном пункте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4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91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.10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действие в оплате жилья и коммунальных услуг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,68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326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.11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действие в организации предоставления услуг предприятиями торговли, коммунально-бытового обслуживания, связи и другими предприятиями, оказывающими услуги населению, в пределах района прожива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9,35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.12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провождение вне дома, в том числе к врачу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9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.12.1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ешие прогулки в пределах населенного пункта проживания клиен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,87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8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.12.2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провождения в пределах муниципального образования в общественном транспорте и по учреждению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5,48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.13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здание условий отправления религиозных обряд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4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.14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действие в направлении в стационарные учрежд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9,35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1.2.Социально-медицинские услуги: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92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2.1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казание помощи гражданам пожилого возраста и инвалидов (в том числе детям-инвалидам) в получении предусмотренных законодательством Российской Федерации социально-медицинских услуг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,68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611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2.2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казание или содействие в оказании клиентам учреждений медицинской помощи в объеме базовой программы обязательного медицинского страхования граждан Российской Федерации, целевых и территориальных программ обязательного медицинского страхования в государственных и муниципальных лечебно-профилактических учреждениях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5,48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2.3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действие в проведении медико-социальной экспертизы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9,35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3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2.4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действие в проведении или проведение реабилитационных мероприятий социально-медицинского характера, в том числе в соответствии с индивидуальными программами реабилитации инвалидов ( в том числе детей-инвалидов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5,48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2.5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Содействие в получении бесплатной зубопротезной (за исключением протезов из драгоценных металлов и других дорогостоящих материалов), протезно-ортопедической и слухопротезной помощ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5,48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11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2.6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беспечение техническими средствами ухода и реабилитаци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9,35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2.7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казание первой доврачебной помощ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,87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2.8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рганизация лечебно-трудовой деятельност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9,35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25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2.9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онсультирование по социально-медицинским вопросам (гигиена питания и жилища, избавление от избыточного веса, вредных привычек и др.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5,48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2.10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роведение санитарно-просветительской работы для решения вопросов возрастной адаптаци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,61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2.11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действие в обеспечении по заключению врачей лекарственными средствами и изделиями медицинского назнач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,87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2.12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действие в госпитализации, сопровождение нуждающихся в лечебно-профилактические учрежд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9,35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68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2.13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казание экстренной доврачебной помощи, вызов врача на дом, сопровождение обслуживаемых граждан в учреждения органов здравоохранения и посещение их в этих учреждениях в случае госпитализаци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258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2.13.1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ызов бригады "Скорой помощи" либо специалистов территориального лечебно-профилактического учреждения, доставка клиента в лечебное учреждение и возвращение клиента домой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,61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5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2.13.2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сещение клиента в учреждениях органов здравоохранения с целью доставки необходимых продуктов, промышленных товаров, оказания морально-психологической поддержк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5,48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1.3.Социально-психологические услуги: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85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3.1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оддержка жизненного тонуса клиентов, обслуживаемых на дому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 том числе беседы, общение, выслушивание, подбадривание, мотивация к активности,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,87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58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3.2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действие в посещении клиентами занятий в группах взаимоподдержки и клубах общ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3,87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49" w:hRule="atLeast"/>
        </w:trPr>
        <w:tc>
          <w:tcPr>
            <w:tcW w:w="9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4 Социально-педагогические услуги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853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4.1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одействие в посещении культурных мероприятий, организации и проведении кружковой работы для формирования и развития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интересов клиентов: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провождение в пределах муниципального образования в общественном транспорте с целью посещения театров, выставок и других культурных мероприятий и возвращение клиента домой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19,35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22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кружковой работы (просветительские программы, тематические, обучающие занятия, релаксационные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упражнения и др.) 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19,35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1.5.Социально-экономические услуги: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08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5.1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действие гражданам пожилого возраста и инвалидам в получении полагающихся льгот, пособий, компенсаций, алиментов и других выплат, улучшении жилищных условий в соответствии с законодательством Российской Федерации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,68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5.2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действие в обеспечении протезами и протезно-ортопедическими изделиями, слуховыми аппаратами, очками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,68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5.3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действие в решении вопросов занятости: поиске работы на дому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9,35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1.6.Социально-правовые услуги: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0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6.1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онсультирование по вопросам, связанным с правом граждан на социальное обслуживание в государственной, муниципальной и негосударственной системах социальных служб и защиту своих интересов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,68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6.2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казание помощи в подготовке и подаче жалоб на действия или бездействия социальных служб или работников этих служб, нарушающие или ущемляющие законные права граждан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,68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6.3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мощь в оформлении документов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,68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5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6.4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казание помощи в вопросах, связанных с пенсионным обеспечением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,68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6.5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казание юридической помощи и содействие в получении установленных законодательством льгот и преимуществ, социальных выпла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,68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6.6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действие в получении бесплатной помощи адвоката в порядке, установленном законодательством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,61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6.7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одействие в обращении в правоохранительные органы в случаях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физического и психического насилия, совершенном в семье над престарелыми людьми и инвалидами ( в том числе детьми-инвалидами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9,35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5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6.8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действие в получении страхового медицинского полиса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4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6.9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онсультирование по социально-правовым вопросам (гражданское, жилищное, семейное, трудовое, пенсионное, уголовное законодательство, права детей, женщин, отцов, инвалидов (в том числе детей-инвалидов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,61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02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6.10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казание содействия в оформлении документов для трудоустройства, получения паспорта и других документов, имеющих юридическое значение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,68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5.12.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лучение по доверенности пенсий, пособий, других социальных выпла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,68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5159"/>
        <w:gridCol w:w="1800"/>
        <w:gridCol w:w="1829"/>
      </w:tblGrid>
      <w:tr>
        <w:trPr>
          <w:trHeight w:val="1620" w:hRule="atLeast"/>
        </w:trPr>
        <w:tc>
          <w:tcPr>
            <w:tcW w:w="966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II. ТАРИФЫ НА ДОПОЛНИТЕЛЬНЫЕ СОЦИАЛЬНЫЕ УСЛУГИ, ПРЕДОСТАВЛЯЕМЫЕ ГРАЖДАНАМ ПОЖИЛОГО ВОЗРАСТА И ИНВАЛИДАМ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Cs/>
              </w:rPr>
              <w:t>(в том числе детям - инвалидам</w:t>
            </w:r>
            <w:r>
              <w:rPr>
                <w:b/>
                <w:bCs/>
              </w:rPr>
              <w:t>) МУНИЦИПАЛЬНЫМ БЮДЖЕТНЫМ УЧРЕЖДЕНИЕМ СОЦИАЛЬНОГО ОБСЛУЖИВАНИЯ "ЦЕНТР СОЦИАЛЬНОГО ОБСЛУЖИВАНИЯ ГРАЖДАН ПОЖИЛОГО ВОЗРАСТА И ИНВАЛИДОВ" МИЛЮТИНСКОГО РАЙОНА</w:t>
            </w:r>
          </w:p>
        </w:tc>
      </w:tr>
      <w:tr>
        <w:trPr>
          <w:trHeight w:val="315" w:hRule="atLeast"/>
        </w:trPr>
        <w:tc>
          <w:tcPr>
            <w:tcW w:w="9669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Наименование дополните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Ед. изм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Тариф,</w:t>
              <w:br/>
              <w:t xml:space="preserve"> руб.</w:t>
            </w:r>
          </w:p>
        </w:tc>
      </w:tr>
      <w:tr>
        <w:trPr>
          <w:trHeight w:val="22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</w:tr>
      <w:tr>
        <w:trPr>
          <w:trHeight w:val="1125" w:hRule="atLeast"/>
        </w:trPr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Услуги, предоставляемые гражданам пожилого возраста и инвалидам отделением социального обслуживания на дому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тирка белья в стиральной машине заказчи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кг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тирка белья вручную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кг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12,83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тюжка бель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кг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,57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еренос угля в подсобное помеще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 ведр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,13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Мытье окон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окно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садка картофе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 кв.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бор картофе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 кв.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истка дымо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5,65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Побелка стен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кв.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,13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белка потолк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кв.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301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Обмазка окон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окно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46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ытье потолк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 кв.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46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борка помещения ослабленным инвалидам и лицам преклонного возраста одиноким и одинокопроживающим, имеющим родственников в данном населенном пункте сверх гарантированного перечн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10,26</w:t>
            </w:r>
          </w:p>
        </w:tc>
      </w:tr>
      <w:tr>
        <w:trPr>
          <w:trHeight w:val="37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Измельчение уг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 ведр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5,13</w:t>
            </w:r>
          </w:p>
        </w:tc>
      </w:tr>
      <w:tr>
        <w:trPr>
          <w:trHeight w:val="269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Смена постельного бель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1 комплек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2,57</w:t>
            </w:r>
          </w:p>
        </w:tc>
      </w:tr>
      <w:tr>
        <w:trPr>
          <w:trHeight w:val="349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Высадка расса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0 корней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,26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купка расса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,13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бор урожая фрук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ведро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,13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бор урожая яго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кг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,13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мощь в консервировании овощей и фрук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кг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0,52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1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борка подвального помещ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,13</w:t>
            </w:r>
          </w:p>
        </w:tc>
      </w:tr>
      <w:tr>
        <w:trPr>
          <w:trHeight w:val="42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2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лив из шланг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0 кв.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,13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3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лив из вед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 ведр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79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4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лажная чистка ковров, паласов, ковровых дорожек моющими средства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 кв.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7,96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5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ытье посу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,57</w:t>
            </w:r>
          </w:p>
        </w:tc>
      </w:tr>
      <w:tr>
        <w:trPr>
          <w:trHeight w:val="63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6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днять(опустить) из погреба (в погреб) овощи, домашнее консервирова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 кг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,13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7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одействие в доставке зерна, зерноот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5,65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8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ынос твердых и жидких бытовых от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ведро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,57</w:t>
            </w:r>
          </w:p>
        </w:tc>
      </w:tr>
      <w:tr>
        <w:trPr>
          <w:trHeight w:val="42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9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ортировка картофеля, овоще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 ведр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0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счистка дорожек от снега( шириной 60 см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 кв.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1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полка во дворе, за дворо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 кв.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,26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2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борка дво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 кв.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3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ход за могилами усопших родственник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5,65</w:t>
            </w:r>
          </w:p>
        </w:tc>
      </w:tr>
      <w:tr>
        <w:trPr>
          <w:trHeight w:val="394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4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абой и ощипывание куриц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37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5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абой и ощипывание утк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,26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6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зделывание тушек домашней птиц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,13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7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трижка ногтей на рука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,13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8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скапывание земли в ручную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10 кв.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9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полка овощных культур, картофе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 кв.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70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0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бор овощных культу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 ведро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,13</w:t>
            </w:r>
          </w:p>
        </w:tc>
      </w:tr>
      <w:tr>
        <w:trPr>
          <w:trHeight w:val="35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1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ормление домашней птиц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,57</w:t>
            </w:r>
          </w:p>
        </w:tc>
      </w:tr>
      <w:tr>
        <w:trPr>
          <w:trHeight w:val="45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2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дметание пола в дом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1 услуг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,57</w:t>
            </w:r>
          </w:p>
        </w:tc>
      </w:tr>
    </w:tbl>
    <w:p>
      <w:pPr>
        <w:pStyle w:val="Normal"/>
        <w:tabs>
          <w:tab w:val="clear" w:pos="708"/>
          <w:tab w:val="left" w:pos="585" w:leader="none"/>
        </w:tabs>
        <w:rPr>
          <w:lang w:eastAsia="ar-SA"/>
        </w:rPr>
      </w:pPr>
      <w:r>
        <w:rPr/>
        <w:tab/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firstLine="1260"/>
        <w:rPr>
          <w:b/>
          <w:b/>
          <w:bCs/>
        </w:rPr>
      </w:pPr>
      <w:r>
        <w:rPr>
          <w:b/>
          <w:bCs/>
        </w:rPr>
        <w:t>ПЕРЕЧЕНЬ ГАРАНТИРОВАННЫХ УСЛУГ, ПРЕДОСТАВЛЯЕМЫХ ГРАЖДАНАМ ПОЖИЛОГО ВОЗРАСТА И ИНВАЛИДАМ СОЦИАЛЬНО-РЕАБИЛИТАЦИОННЫМ ОТДЕЛЕНИЕМ.</w:t>
      </w:r>
    </w:p>
    <w:p>
      <w:pPr>
        <w:pStyle w:val="2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. Социально-бытовые услуги:</w:t>
      </w:r>
    </w:p>
    <w:p>
      <w:pPr>
        <w:pStyle w:val="Normal"/>
        <w:ind w:left="1080" w:hanging="0"/>
        <w:rPr/>
      </w:pPr>
      <w:r>
        <w:rPr/>
        <w:t>- предоставление клиентам жилой площади, помещений для организации реабилитационных и лечебных мероприятий, лечебно-трудовой и учебной деятельности, культурного и бытового обслуживания;</w:t>
      </w:r>
    </w:p>
    <w:p>
      <w:pPr>
        <w:pStyle w:val="Normal"/>
        <w:ind w:left="1080" w:hanging="0"/>
        <w:rPr/>
      </w:pPr>
      <w:r>
        <w:rPr/>
        <w:t>- предоставление клиентам в пользование мебели согласно утвержденным нормативам;</w:t>
      </w:r>
    </w:p>
    <w:p>
      <w:pPr>
        <w:pStyle w:val="Normal"/>
        <w:ind w:left="1080" w:hanging="0"/>
        <w:rPr/>
      </w:pPr>
      <w:r>
        <w:rPr/>
        <w:t>- приготовление и подача пищи клиентам отделения, включая диетическое питание;</w:t>
      </w:r>
    </w:p>
    <w:p>
      <w:pPr>
        <w:pStyle w:val="Normal"/>
        <w:ind w:left="1080" w:hanging="0"/>
        <w:rPr/>
      </w:pPr>
      <w:r>
        <w:rPr/>
        <w:t>- предоставление мягкого инвентаря (постельных принадлежностей) согласно утвержденным нормативам;</w:t>
      </w:r>
    </w:p>
    <w:p>
      <w:pPr>
        <w:pStyle w:val="Normal"/>
        <w:ind w:left="1080" w:hanging="0"/>
        <w:rPr/>
      </w:pPr>
      <w:r>
        <w:rPr/>
        <w:t>- оказание помощи в написании и прочтении писем;</w:t>
      </w:r>
    </w:p>
    <w:p>
      <w:pPr>
        <w:pStyle w:val="Normal"/>
        <w:ind w:left="1080" w:hanging="0"/>
        <w:rPr/>
      </w:pPr>
      <w:r>
        <w:rPr/>
        <w:t>-предоставление транспорта при необходимости перевоза клиентов в учреждения для лечения, обучения, участия в культурных мероприятиях, если по состоянию здоровья или условиям пребывания им противопоказано пользование общественным транспортом.</w:t>
      </w:r>
    </w:p>
    <w:p>
      <w:pPr>
        <w:pStyle w:val="Normal"/>
        <w:ind w:left="1080" w:hanging="0"/>
        <w:rPr/>
      </w:pPr>
      <w:r>
        <w:rPr/>
        <w:t>- организация ритуальных услуг ( при отсутствии у умерших клиентов родственников или их нежелании заняться погребением).</w:t>
      </w:r>
    </w:p>
    <w:p>
      <w:pPr>
        <w:pStyle w:val="Normal"/>
        <w:ind w:left="1080" w:hanging="0"/>
        <w:rPr/>
      </w:pPr>
      <w:r>
        <w:rPr/>
        <w:t>- создание условий для отправления религиозных обрядов;</w:t>
      </w:r>
    </w:p>
    <w:p>
      <w:pPr>
        <w:pStyle w:val="Normal"/>
        <w:ind w:left="1080" w:hanging="0"/>
        <w:rPr/>
      </w:pPr>
      <w:r>
        <w:rPr/>
        <w:t>- обеспечение сохранности вещей и ценностей, принадлежащих клиентам;</w:t>
      </w:r>
    </w:p>
    <w:p>
      <w:pPr>
        <w:pStyle w:val="Normal"/>
        <w:ind w:left="1080" w:hanging="0"/>
        <w:rPr/>
      </w:pPr>
      <w:r>
        <w:rPr/>
        <w:t>- содействие в направлении с стационарные учреждения;</w:t>
      </w:r>
    </w:p>
    <w:p>
      <w:pPr>
        <w:pStyle w:val="Normal"/>
        <w:ind w:left="1080" w:hanging="0"/>
        <w:rPr/>
      </w:pPr>
      <w:r>
        <w:rPr>
          <w:b/>
        </w:rPr>
        <w:t xml:space="preserve"> </w:t>
      </w:r>
      <w:r>
        <w:rPr>
          <w:b/>
        </w:rPr>
        <w:t>2. Социально- медицинские услуги: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оказание помощи клиентам в получении предусмотренных законодательством Российской Федерации, социально- медицинских услуг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оказание или содействие в оказании клиентам учреждений медицинской помощи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 xml:space="preserve">в объеме базовой программы обязательного медицинского страхования граждан 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Российской Федерации, целевых и территориальных программ обязательного медицинского страхования государственных и муниципальных лечебно-профилактических учреждениях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обеспечение ухода с учетом состояния здоровья, в том числе оказание санитарно- гигиенических услуг( обтирание, обмывание, гигиенические ванны, стрижка ногтей, причесывание)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содействие в проведении в медико- социальной экспертизе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содействие в проведении или проведение реабилитационных мероприятий социально-медицинского характера, в том числе в соответствии с индивидуальными программами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реабилитации инвалидов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содействие в организации прохождения клиентами диспансеризации.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содействие в получении бесплатной зубопротезной(за исключением протезов из драгоценных металлов и других дорогостоящих материалов), протезно-ортопедической помощи и слухо- протезной помощи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 xml:space="preserve"> </w:t>
      </w:r>
      <w:r>
        <w:rPr/>
        <w:t>- содействие в обеспечении техническими средствами ухода и реабилитации.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 xml:space="preserve"> </w:t>
      </w:r>
      <w:r>
        <w:rPr/>
        <w:t>- помощь в медико-социальной адаптации и реабилитации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 xml:space="preserve"> </w:t>
      </w:r>
      <w:r>
        <w:rPr/>
        <w:t>- оказание первой доврачебной помощи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проведение процедур ,связанных со здоровьем(прием лекарств,закапывание капель и др.)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оказание помощи и выполнении физических упражнений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организация лечебно-оздоровительных мероприятий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организация лечебно-трудовой деятельности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консультирование по социально-медицинским вопросам( гигиена питания и жилища,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избавление от избыточного веса,вредных привычек и других)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проведение санитарно-просветительской работы для решения вопросов возрастной адаптации.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формирование и организация работы (групп здоровья) по медицинским показаниям и возрастным особенностям граждан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содействие в обеспечении по заключению врачей лекарственными средствами и изделиями медицинского назначения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содействие в госпитализации, сопровождение нуждающихся в лечебно-профилактические учреждения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 xml:space="preserve"> </w:t>
      </w:r>
      <w:r>
        <w:rPr/>
        <w:t>- оказание экстренной доврачебной помощи, сопровождение обслуживаемых граждан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в учреждения органов здравоохранения и посещение их в этих учреждениях в случае госпитализации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 xml:space="preserve"> </w:t>
      </w:r>
      <w:r>
        <w:rPr/>
        <w:t>- проведение в соответствии с назначением лечащего врача медицинских процедур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( подкожные, внутримышечные введения лекарственных препаратов,наложение компрессов, перевязка, обработка пролежней, раневых поверхностей, выполнение очистительных клизм, забор материалов для проведения лабораторных исследований,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оказание помощи в пользовании катетарами и др. медицинскими изделиями) при наличии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лицензии на медицинскую деятельность данного вида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наблюдение за состоянием здоровья (измерение температуры тела, артериального давления)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>
          <w:b/>
        </w:rPr>
        <w:t xml:space="preserve"> </w:t>
      </w:r>
      <w:r>
        <w:rPr>
          <w:b/>
        </w:rPr>
        <w:t>3. социально- психологические услуги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проведение занятий в группах взаимоподдержки, клубах общения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>
          <w:b/>
        </w:rPr>
        <w:t xml:space="preserve"> </w:t>
      </w:r>
      <w:r>
        <w:rPr>
          <w:b/>
        </w:rPr>
        <w:t>4. социально- педагогические услуги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содействие в посещении клиентами занятий в группах взаимоподдержки, клубах общения.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 xml:space="preserve"> </w:t>
      </w:r>
      <w:r>
        <w:rPr>
          <w:b/>
        </w:rPr>
        <w:t xml:space="preserve">5. социально- экономические услуги 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содействие гражданам пожилого возраста и инвалидам в получении полагающихся льгот ,пособий, компенсаций, алиментов и др. выплат, улучшение жилищных условий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содействие в обеспечении протезами и протезно-ортопедическими изделиями, слуховыми аппаратами, очками.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социально- правовые услуги 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 xml:space="preserve">- консультирование по вопросам связанным с правом граждан на социальное обслуживание в государственной, муниципальной и негосударственной системах 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 xml:space="preserve">социальных служб и защиту своих интересов; 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 xml:space="preserve"> </w:t>
      </w:r>
      <w:r>
        <w:rPr/>
        <w:t xml:space="preserve">-оказание помощи в подготовке и подаче жалоб на действие или бездействие социальных 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служб, или работников этих служб нарушающие или ущемляющие законные права граждан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 xml:space="preserve"> </w:t>
      </w:r>
      <w:r>
        <w:rPr/>
        <w:t>-помощь в оформлении документов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 xml:space="preserve"> </w:t>
      </w:r>
      <w:r>
        <w:rPr/>
        <w:t>- оказание помощи в вопросах, связанных с пенсионным обеспечением;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- содействие в получении установленных законодательством льгот и преимуществ,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rPr/>
      </w:pPr>
      <w:r>
        <w:rPr/>
        <w:t>социальных выплат;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- содействие в получении бесплатной помощи адвоката в порядке, установленном законодательством;</w:t>
      </w:r>
    </w:p>
    <w:p>
      <w:pPr>
        <w:pStyle w:val="Normal"/>
        <w:ind w:left="1080" w:hanging="0"/>
        <w:rPr/>
      </w:pPr>
      <w:r>
        <w:rPr/>
        <w:t>- содействие в обращении в правоохранительные органы в случаях физического и психического насилия, совершенном в семье над престарелыми людьми и инвалидами;</w:t>
      </w:r>
    </w:p>
    <w:p>
      <w:pPr>
        <w:pStyle w:val="Normal"/>
        <w:ind w:left="1080" w:hanging="0"/>
        <w:rPr/>
      </w:pPr>
      <w:r>
        <w:rPr/>
        <w:t>- содействие в получении страхового медицинского полиса;</w:t>
      </w:r>
    </w:p>
    <w:p>
      <w:pPr>
        <w:pStyle w:val="Normal"/>
        <w:ind w:left="1080" w:hanging="0"/>
        <w:rPr/>
      </w:pPr>
      <w:r>
        <w:rPr/>
        <w:t>- содействие в консультировании по социально-правовым вопросам (гражданское,</w:t>
      </w:r>
    </w:p>
    <w:p>
      <w:pPr>
        <w:pStyle w:val="Normal"/>
        <w:ind w:left="1080" w:hanging="0"/>
        <w:rPr/>
      </w:pPr>
      <w:r>
        <w:rPr/>
        <w:t>жилищное, семейное, трудовое,пенсионное, уголовное законодательство, права детей,</w:t>
      </w:r>
    </w:p>
    <w:p>
      <w:pPr>
        <w:pStyle w:val="Normal"/>
        <w:ind w:left="1080" w:hanging="0"/>
        <w:rPr/>
      </w:pPr>
      <w:r>
        <w:rPr/>
        <w:t>женщин, отцов, инвалидов и др.);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- оказание содействия в оформлении документов для трудоустройства, получении паспорта и др. документов, имеющих юридическое значение;</w:t>
      </w:r>
    </w:p>
    <w:p>
      <w:pPr>
        <w:pStyle w:val="Normal"/>
        <w:ind w:left="1080" w:hanging="0"/>
        <w:rPr/>
      </w:pPr>
      <w:r>
        <w:rPr/>
        <w:t>- получение по доверенности пенсий, пособий, других социальных выпла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080" w:hanging="0"/>
        <w:rPr/>
      </w:pPr>
      <w:r>
        <w:rPr>
          <w:b/>
          <w:bCs/>
        </w:rPr>
        <w:t>Порядок предоставляемых социальных услуг :</w:t>
      </w:r>
    </w:p>
    <w:p>
      <w:pPr>
        <w:pStyle w:val="Normal"/>
        <w:ind w:left="18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Руководствуясь перечнем услуг, утвержденных администрацией Милютинского района, осуществляется предоставление гражданам пожилого возраста и инвалидам гарантированных и дополнительных социальных услуг на условиях частичной, либо полной оплаты в соответствии с перечнем услуг и тарифами на услуги в следующем поряд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бслуживание на дому граждан осуществляется путем предоставления им, в зависимости от степени и характера нуждаемости, социально-бытовых, консультативных и иных услуг, входящих в перечень гарантированных государством социальных услуг, а также оказание по их желанию дополнительных социальных услуг, не входящих в перечень гарантированны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оциальный работник посещает обслуживаемого не реже 3-х раз в неде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графика пос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. МБУ «ЦСО ГПВ и И» Милютинского района предоставляет обслуживаемому социальные услуги, которые фиксируются в дневнике социального работника и заверяются эти услуги подписью обслуживаемого и социального работника. Социальными работниками составляется отчет о количестве предоставленных услуг и сумма оплаты за оказанные услуги в течение месяца.</w:t>
      </w:r>
    </w:p>
    <w:p>
      <w:pPr>
        <w:pStyle w:val="Normal"/>
        <w:ind w:left="360" w:firstLine="135"/>
        <w:rPr>
          <w:sz w:val="28"/>
          <w:szCs w:val="28"/>
        </w:rPr>
      </w:pPr>
      <w:r>
        <w:rPr>
          <w:sz w:val="28"/>
          <w:szCs w:val="28"/>
        </w:rPr>
        <w:t>4. Социально- реабилитационное отделение предоставляет оздоровительные и социально- реабилитационные мероприятия гражданам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астично утративших способность к самообслуживанию, с проживанием в условиях стационара 7 дней в неделю на срок до 6 месяцев или при необходимости до момента постоянного определения или устр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 xml:space="preserve">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center"/>
    </w:pPr>
    <w:rPr>
      <w:sz w:val="22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32:00Z</dcterms:created>
  <dc:creator>user</dc:creator>
  <dc:description/>
  <cp:keywords/>
  <dc:language>en-US</dc:language>
  <cp:lastModifiedBy>MILADMIN_0</cp:lastModifiedBy>
  <cp:lastPrinted>2013-09-11T10:14:00Z</cp:lastPrinted>
  <dcterms:modified xsi:type="dcterms:W3CDTF">2013-09-24T05:15:00Z</dcterms:modified>
  <cp:revision>28</cp:revision>
  <dc:subject/>
  <dc:title/>
</cp:coreProperties>
</file>