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Порядок предоставляемых социальных услуг:</w:t>
      </w:r>
    </w:p>
    <w:p>
      <w:pPr>
        <w:pStyle w:val="Normal"/>
        <w:ind w:left="180" w:hanging="9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>
          <w:sz w:val="28"/>
          <w:szCs w:val="28"/>
        </w:rPr>
        <w:t>Руководствуясь перечнем услуг, утвержденных администрацией Милютинского района, осуществляется предоставление гражданам пожилого возраста и инвалидам гарантированных и дополнительных социальных услуг на условиях частичной, либо полной оплаты в соответствии с перечнем услуг и тарифами на услуги в следующем порядк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на дому граждан осуществляется путем предоставления им, в зависимости от степени и характера нуждаемости, социально-бытовых, консультативных и иных услуг, входящих в перечень гарантированных государством социальных услуг, а также оказание по их желанию дополнительных социальных услуг, не входящих в перечень гарантированных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Социальный работник посещает обслуживаемого не реже 3-х раз в неделю, согласно графику посещени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БУ «ЦСО ГПВ и И» Милютинского района предоставляет обслуживаемому социальные услуги, которые фиксируются в дневнике социального работника и заверяются эти услуги подписью обслуживаемого и социального работника. Социальными работниками составляется отчет о количестве предоставленных услуг и сумма оплаты за оказанные услуги в течение месяц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Социально-реабилитационное отделение предоставляет оздоровительные и социально-реабилитационные мероприятия гражданам, частично утративших способность к самообслуживанию, с проживанием в условиях стационара 7 дней в неделю на срок до 6 месяцев или при необходимости до момента постоянного определения или устройства.</w:t>
      </w:r>
    </w:p>
    <w:p>
      <w:pPr>
        <w:pStyle w:val="Normal"/>
        <w:ind w:firstLine="6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left="1080" w:hanging="0"/>
      <w:jc w:val="center"/>
    </w:pPr>
    <w:rPr>
      <w:sz w:val="22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5:32:00Z</dcterms:created>
  <dc:creator>user</dc:creator>
  <dc:description/>
  <cp:keywords/>
  <dc:language>en-US</dc:language>
  <cp:lastModifiedBy>MILADMIN_0</cp:lastModifiedBy>
  <cp:lastPrinted>2013-09-11T10:14:00Z</cp:lastPrinted>
  <dcterms:modified xsi:type="dcterms:W3CDTF">2013-09-23T12:59:00Z</dcterms:modified>
  <cp:revision>28</cp:revision>
  <dc:subject/>
  <dc:title/>
</cp:coreProperties>
</file>